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страхования гражда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и владе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х средст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. Самара                                                                                                                   «____» февраля 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cs="Times New Roman"/>
          <w:b/>
          <w:sz w:val="22"/>
          <w:szCs w:val="22"/>
        </w:rPr>
        <w:t xml:space="preserve">              </w:t>
      </w:r>
      <w:r>
        <w:rPr>
          <w:rFonts w:cs="Tahoma"/>
          <w:b/>
          <w:sz w:val="22"/>
          <w:szCs w:val="22"/>
        </w:rPr>
        <w:t>Общество ограниченной ответственности «Самарские коммунальные системы»</w:t>
      </w:r>
      <w:r>
        <w:rPr>
          <w:rFonts w:cs="Tahoma"/>
          <w:sz w:val="22"/>
          <w:szCs w:val="22"/>
        </w:rPr>
        <w:t>, именуемое в дальнейшем «Страхователь», в лице  Главного управляющего директора Бирюкова Владимира Вячеславовича</w:t>
      </w:r>
      <w:r>
        <w:rPr>
          <w:rFonts w:cs="Tahoma"/>
          <w:b/>
          <w:sz w:val="22"/>
          <w:szCs w:val="22"/>
        </w:rPr>
        <w:t>,</w:t>
      </w:r>
      <w:r>
        <w:rPr>
          <w:rFonts w:cs="Tahoma"/>
          <w:sz w:val="22"/>
          <w:szCs w:val="22"/>
        </w:rPr>
        <w:t xml:space="preserve"> действующего на основании доверенности № 20 от 20.02.2021г., с одной стороны</w:t>
      </w:r>
      <w:r>
        <w:rPr>
          <w:sz w:val="22"/>
          <w:szCs w:val="22"/>
        </w:rPr>
        <w:t xml:space="preserve">, и                              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</w:t>
      </w:r>
      <w:r>
        <w:rPr>
          <w:sz w:val="22"/>
          <w:szCs w:val="22"/>
        </w:rPr>
        <w:t xml:space="preserve">, в лице </w:t>
      </w:r>
      <w:r>
        <w:rPr>
          <w:bCs/>
          <w:sz w:val="22"/>
          <w:szCs w:val="22"/>
        </w:rPr>
        <w:t>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Страховщик»</w:t>
      </w:r>
      <w:r>
        <w:rPr>
          <w:sz w:val="22"/>
          <w:szCs w:val="22"/>
        </w:rPr>
        <w:t>, действующего на основании _________________________________________. с другой стороны, а вместе именуемые Стороны, заключили настоящий договор о нижеследующе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Договор обязательного страхования гражданской ответственности владельца транспортных средств оформленный в виде электронного документа (</w:t>
      </w:r>
      <w:r>
        <w:rPr>
          <w:i/>
          <w:sz w:val="22"/>
          <w:szCs w:val="22"/>
        </w:rPr>
        <w:t>далее, договор Е-ОСАГО</w:t>
      </w:r>
      <w:r>
        <w:rPr>
          <w:sz w:val="22"/>
          <w:szCs w:val="22"/>
        </w:rPr>
        <w:t xml:space="preserve">) заключается в соответствии с положениями Банка России от 19.09.2014г. № 431-П «О правилах обязательного страхования гражданской ответственности владельцев транспортных средств» и положениями Федерального закона РФ № 40-ФЗ от 25.04.2002г. «Об обязательном страховании гражданской ответственности владельцев транспортных средств», с учетом изменений </w:t>
      </w:r>
      <w:r>
        <w:rPr>
          <w:i/>
          <w:sz w:val="22"/>
          <w:szCs w:val="22"/>
        </w:rPr>
        <w:t>(далее - Закон об ОСАГО)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Определения, используемые в настоящем договоре, имеют значение и подлежат толкованию таким образом, каким они изложены в Федеральном законе РФ № 40-ФЗ от 25.04.2002г. «Об обязательном страховании гражданской ответственности владельцев транспортных средств» (</w:t>
      </w:r>
      <w:r>
        <w:rPr>
          <w:i/>
          <w:sz w:val="22"/>
          <w:szCs w:val="22"/>
        </w:rPr>
        <w:t>с учетом изменений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В соответствии с настоящим договором, Законом об ОСАГО и Положением Банка России от 19.09.2014г. № 431-П «О правилах обязательного страхования гражданской ответственности владельцев транспортных средств», Страховщик обязуется за обусловленную Указанием Банка России от 28 июля 2022 г. № 6209-У «О внесении изменений в приложения 1 и 2 к Указанию Банка России от 8 декабря 2021 года № 6007-У «О страховых тарифах по обязательному страхованию гражданской ответственности владельцев транспортных средств» (далее – тарифы ОСАГО) плату (страховую премию) при наступлении предусмотренного в Федеральном законе об ОСАГО события (страхового случая) возместить потерпевшим причиненный вследствие этого события вред их жизни, здоровью или имуществу (осуществить страховую выплату) в пределах определенной Федеральным законом об ОСАГО суммы (страховой суммы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4. По настоящему Договору не рассчитываются и не уплачиваются проценты на величину суммы долга за период пользования денежными средствами, предусмотренные статьей 317.1 Гражданского кодекса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обязательного страхования, страховой случа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</w:t>
      </w:r>
      <w:r>
        <w:rPr>
          <w:b/>
          <w:sz w:val="22"/>
          <w:szCs w:val="22"/>
        </w:rPr>
        <w:t>. Страховой случай</w:t>
      </w:r>
      <w:r>
        <w:rPr>
          <w:sz w:val="22"/>
          <w:szCs w:val="22"/>
        </w:rPr>
        <w:t> - 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Страховая сумма, страховая премия и порядок ее уплат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составляет в соответствии с Федеральным законом об ОСАГО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а) в части возмещения вреда, причиненного жизни или здоровью каждого потерпевшего, 500 тысяч рублей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) в части возмещения вреда, причиненного имуществу каждого потерпевшего, 400 тысяч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раховая выплата по каждому страховому случаю не может превышать величину установленной страховой суммы. Страховая премия определяется в соответствии со страховыми тарифами, утвержденными Банком Росс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2. Расчет страховой премии на каждое транспортное средство и суммарной страховой премии осуществляется Страховщиком исходя из сведений, сообщенных Страхователем, в т.ч. в письменном Заявлении о заключении договора обязательного страхования и в соответствии с Указанием Банка России от 28 июля 2022 г. № 6209-У «О внесении изменений в приложения 1 и 2 к Указанию Банка России от 8 декабря 2021 года № 6007-У «О страховых тарифах по обязательному страхованию гражданской ответственности владельцев транспортных средств». При этом при расчете страховой премии применяются размеры базовых ставок страховых тарифов, указанных в Приложении № 1 к настоящему договору, которые являются твердыми и не подлежат изменению в течение срока действия настоящего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При изменении условий договора в течение срока его действия, а также в иных предусмотренных законодательством случаях, страховая премия может быть скорректирована после начала действия договора обязательного страхования в сторону ее уменьшения или увеличения в зависимости от изменившихся сведений, сообщенных Страхователем Страховщи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Страховая премия по настоящему договору обязательного страхования на дату заключения договора составляет:  ___________ рублей без НДС (_________________________________) рублей без НДС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Оплата страховой премии по договорам Е-ОСАГО заключаемым в течение календарного года с момента заключения настоящего договора, происходит путем перечисления Страхователем на расчетный счет Страховщика страховой премии рассчитанной страховщ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действия, порядок заключения и изменения догов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страх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ле поступления страховой премии на расчетный счет Страховщика, последний обязуется в качестве подтверждения заключения договора Е-ОСАГО, направить по электронной почте Страхователю полис обязательного страхования на каждое транспортное средство - </w:t>
      </w:r>
      <w:r>
        <w:rPr>
          <w:sz w:val="22"/>
          <w:szCs w:val="22"/>
          <w:u w:val="single"/>
        </w:rPr>
        <w:t>оформленный в виде электронного документ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ействие договора Е-ОСАГО, распространяется на все страховые случаи, наступившие в срок страхования, указанного в строке «Срок Страхования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договор вступает в силу с даты подписания его сторонами и действует в течении 12 календарных месяце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Для заключения договора Е-ОСАГО Страхователь (представитель Страхователя) представляет Страховщику следующи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заявление о заключении договора обязательного страхова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свидетельство о регистрации юридического лица (или выписки из единого государственного реестра юридических лиц);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опию паспорта транспортного средства, указанного в заявлении о заключении Договора обязательного страхова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) диагностическую карту, талон технического осмотра, или талон о прохождении государственного технического осмотра транспортного средства (за исключением случаев, если в соответствии 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в области технического осмотра транспортных средств транспортное средство не подлежит техническому осмотру или его проведение не требуется, либо порядок и периодичность проведения технического осмотра устанавливаются Правительством Российской Федерации, </w:t>
      </w:r>
      <w:r>
        <w:rPr>
          <w:sz w:val="22"/>
          <w:szCs w:val="22"/>
          <w:u w:val="single"/>
        </w:rPr>
        <w:t>либо периодичность проведения технического осмотра такого транспортного средства составляет шесть месяцев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В период действия договора по Е-ОСАГО Страхователь обязан незамедлительно сообщать в письменной форме Страховщику об изменении сведений, указанных в заявлении и страховом полисе подтверждающем заключение договора по Е-ОСАГО.</w:t>
      </w:r>
    </w:p>
    <w:p>
      <w:pPr>
        <w:pStyle w:val="Normal"/>
        <w:rPr/>
      </w:pPr>
      <w:r>
        <w:rPr>
          <w:sz w:val="22"/>
          <w:szCs w:val="22"/>
        </w:rPr>
        <w:tab/>
        <w:t>4.5. Страховщик гарантирует, ч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ество зарегистрировано в ЕГРЮЛ надлежащим образ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 и в полном объеме уплачивает налоги, сборы и страховые взнос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лица, подписывающие от его имени первичные документы имеют на это все необходимые полномочия и достоверности;</w:t>
      </w:r>
    </w:p>
    <w:p>
      <w:pPr>
        <w:pStyle w:val="Normal"/>
        <w:rPr/>
      </w:pPr>
      <w:r>
        <w:rPr>
          <w:sz w:val="22"/>
          <w:szCs w:val="22"/>
        </w:rPr>
        <w:t>4.6. Если Страховщик нарушит гарантии (любую одну, несколько или все вместе), указанные в пункте 4.5 настоящего договора, и это повлечет предъявление налоговыми органами требований к Страхователю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Страховщиком, то Страховщик обязуется возместить Страхователю убытки, который последний понес вследствие предъявленных налоговыми органами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4.7. Страховщик обязуется в течение 30 (тридцати) календарных дней с даты выставления Страхователем претензии возместить Страхователю все убытки последнего, возникшие в  случаях, указанных в пункте 4.6 настоящего договор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8. Указанные в п.4.6 настоящего договора имущественные потери возмещаются в размере сумм, уплаченных на основании решений, требований налоговых органов. При этом факт оспаривания или неоспаривания налоговых доначислений в налоговом органе, в том числе вышестоящем налоговом органе или в суде не влияет не обязанность Страховщика возместить имущественные потер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9. Стороны определили, что вышеуказанные заверения об обстоятельствах имеют существенное значение для Страхователя, и Страхователь при исполнении настоящего договора будет полагаться на данные заверения об обстоятельств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рочное прекращение действия договора обязательного страхова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1. Основаниями к досрочному прекращению договора Е-ОСАГО являются основания,  предусмотренные п. 1.13, 1.14 и 1.15 Положения Банка России от 19.09.2014г. № 431-П «О правилах обязательного страхования гражданской ответственности владельцев транспортных средств» (далее – Правила по ОСАГО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В соответствии с п. 1.13 Правил по ОСАГО, действие договора Е-ОСАГО досрочно прекращается в следующих случаях: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0" w:name="63"/>
      <w:bookmarkEnd w:id="0"/>
      <w:r>
        <w:rPr>
          <w:sz w:val="22"/>
          <w:szCs w:val="22"/>
        </w:rPr>
        <w:t>смерть гражданина - страхователя или собственник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1" w:name="64"/>
      <w:bookmarkEnd w:id="1"/>
      <w:r>
        <w:rPr>
          <w:sz w:val="22"/>
          <w:szCs w:val="22"/>
        </w:rPr>
        <w:t>ликвидация юридического лица - страхователя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2" w:name="65"/>
      <w:bookmarkEnd w:id="2"/>
      <w:r>
        <w:rPr>
          <w:sz w:val="22"/>
          <w:szCs w:val="22"/>
        </w:rPr>
        <w:t>ликвидация страховщик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3" w:name="66"/>
      <w:bookmarkEnd w:id="3"/>
      <w:r>
        <w:rPr>
          <w:sz w:val="22"/>
          <w:szCs w:val="22"/>
        </w:rPr>
        <w:t>гибель (утрата) транспортного средства, указанного в страховом полисе обязательного страхования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4" w:name="67"/>
      <w:bookmarkEnd w:id="4"/>
      <w:r>
        <w:rPr>
          <w:sz w:val="22"/>
          <w:szCs w:val="22"/>
        </w:rPr>
        <w:t>иные случаи, предусмотренные законодательством Российской Федерации.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5" w:name="68"/>
      <w:bookmarkEnd w:id="5"/>
      <w:r>
        <w:rPr>
          <w:sz w:val="22"/>
          <w:szCs w:val="22"/>
        </w:rPr>
        <w:t>В случаях досрочного прекращения действия договора Е-ОСАГО, по основаниям предусмотренных пунктом 1.13 Правил по ОСАГО, датой досрочного прекращения действия договора Е-ОСАГО считается дата наступления события, которое явилось основанием для его досрочного прекращения и возникновение которого подтверждено документами соответствующих государственных и иных органов. О наступлении события, которое послужило основанием для досрочного прекращения договора Е-ОСАГО, страхователем или его представителем страховщику подается соответствующее заявление</w:t>
      </w:r>
      <w:r>
        <w:rPr>
          <w:i/>
          <w:sz w:val="22"/>
          <w:szCs w:val="22"/>
        </w:rPr>
        <w:t>.</w:t>
      </w:r>
    </w:p>
    <w:p>
      <w:pPr>
        <w:pStyle w:val="Normal"/>
        <w:ind w:firstLine="539"/>
        <w:jc w:val="both"/>
        <w:rPr/>
      </w:pPr>
      <w:bookmarkStart w:id="6" w:name="69"/>
      <w:bookmarkEnd w:id="6"/>
      <w:r>
        <w:rPr>
          <w:sz w:val="22"/>
          <w:szCs w:val="22"/>
        </w:rPr>
        <w:t>5.3. В соответствии с п. 1.14 Правил по ОСАГО, страхователь вправе досрочно прекратить действие договора Е-ОСАГО в следующих случаях: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7" w:name="70"/>
      <w:bookmarkEnd w:id="7"/>
      <w:r>
        <w:rPr>
          <w:sz w:val="22"/>
          <w:szCs w:val="22"/>
        </w:rPr>
        <w:t>отзыв лицензии страховщика в порядке, установленном законодательством Российской Федерации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8" w:name="71"/>
      <w:bookmarkEnd w:id="8"/>
      <w:r>
        <w:rPr>
          <w:sz w:val="22"/>
          <w:szCs w:val="22"/>
        </w:rPr>
        <w:t>замена собственника транспортного средств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9" w:name="72"/>
      <w:bookmarkEnd w:id="9"/>
      <w:r>
        <w:rPr>
          <w:sz w:val="22"/>
          <w:szCs w:val="22"/>
        </w:rPr>
        <w:t>иные случаи, предусмотренные законодательством Российской Федерации.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10" w:name="73"/>
      <w:bookmarkEnd w:id="10"/>
      <w:r>
        <w:rPr>
          <w:sz w:val="22"/>
          <w:szCs w:val="22"/>
        </w:rPr>
        <w:t>В случаях досрочного прекращения действия договора Е-ОСАГО, по основаниям предусмотренных пунктом 1.14 Правил по ОСАГО, датой досрочного прекращения действия договора Е-ОСАГО считается дата получения страховщиком письменного Заявления страхователя о досрочном прекращении действия договора  Е-ОСАГО</w:t>
      </w:r>
      <w:r>
        <w:rPr>
          <w:i/>
          <w:sz w:val="22"/>
          <w:szCs w:val="22"/>
        </w:rPr>
        <w:t>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5.4. В соответствии с п. 1.15 Правил по ОСАГО, страховщик вправе досрочно прекратить действие договора Е-ОСАГО:</w:t>
      </w:r>
    </w:p>
    <w:p>
      <w:pPr>
        <w:pStyle w:val="Normal"/>
        <w:ind w:firstLine="539"/>
        <w:jc w:val="both"/>
        <w:rPr/>
      </w:pPr>
      <w:bookmarkStart w:id="11" w:name="74"/>
      <w:bookmarkEnd w:id="11"/>
      <w:r>
        <w:rPr>
          <w:sz w:val="22"/>
          <w:szCs w:val="22"/>
        </w:rPr>
        <w:t>в случае выявления ложных или неполных сведений, представленных страхователем при заключении договора Е-ОСАГО, имеющих существенное значение для определения степени страхового риск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12" w:name="75"/>
      <w:bookmarkEnd w:id="12"/>
      <w:r>
        <w:rPr>
          <w:sz w:val="22"/>
          <w:szCs w:val="22"/>
        </w:rPr>
        <w:t>иных случаях, предусмотр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bookmarkStart w:id="13" w:name="76"/>
      <w:bookmarkEnd w:id="13"/>
      <w:r>
        <w:rPr>
          <w:sz w:val="22"/>
          <w:szCs w:val="22"/>
        </w:rPr>
        <w:t xml:space="preserve">В случаях если страховщиком было принято решение о досрочном прекращения действия договора Е-ОСАГО, по основаниям предусмотренных пунктом 1.15 Правил по ОСАГО, датой досрочного прекращения действия договора Е-ОСАГО считается </w:t>
      </w:r>
      <w:r>
        <w:rPr>
          <w:b/>
          <w:i/>
          <w:sz w:val="22"/>
          <w:szCs w:val="22"/>
          <w:u w:val="single"/>
        </w:rPr>
        <w:t>дата получения страхователем письменного уведомления страховщика о таком досрочном прекращении договор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Часть страховой премии возвращается страхователю в течение 14 календарных дней с даты, следующей за датой получения страховщиком заявления в котором указываются сведения о случаях, предусмотренных абзацами вторым, четвертым, пятым, шестым пункта 1.13 Правил по ОСАГО, или Заявления страхователя о досрочном прекращении договора Е-ОСАГО по одному из оснований, предусмотренных пунктом 1.14 Правил по ОСАГО или в течение 14 календарных дней с даты, следующей за датой получения страхователем письменного уведомления страховщика о досрочном прекращении действия договора Е-ОСАГО по основанию, предусмотренному абзацем третьим пункта 1.15 Правил по ОСАГ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размера страховой выпла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6.1. Определение размера страховой выплаты при причинении вреда жиз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понесшие ущерб в результате смерти кормильца, при предъявлении требования о возмещении вреда представляют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) заявление, содержащее сведения о членах семьи умершего потерпевшего, с указанием лиц, находившихся на его иждивении и имеющих право на получение от него содержани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) копию свидетельства о смерт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видетельство о рождении ребенка (детей), если на момент наступления страхового случая на иждивении погибшего находились несовершеннолетние дет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) справку, подтверждающую установление инвалидности, если на дату наступления страхового случая на иждивении погибшего находились инвалиды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) справку образовательного учреждения о том, что член семьи погибшего, имеющий право на получение возмещения вреда, обучается в этом образовательном учреждении, если на момент наступления страхового случая на иждивении погибшего находились лица, обучающиеся в образовательном учреждени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) заключение (справка медицинского учреждения, органа социального обеспечения) о необходимости постороннего ухода, если на момент наступления страхового случая на иждивении погибшего находились лица, которые нуждались в постороннем уходе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ж) справку органа социального обеспечения (медицинского учреждения, органа местного самоуправления, службы занятости) о том, что один из родителей, супруг либо другой член семьи погибшего не работает и занят уходом за его родственниками, если на момент наступления страхового случая на иждивении погибшего находились неработающие члены семьи, занятые уходом за его родственниками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азмер страховой выплаты в счет возмещение вреда в случае смерти потерпевшего (кормильца) составляет 475 тысяч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2. Лица, понесшие необходимые расходы на погребение погибшего, при предъявлении требования о возмещении вреда представляют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копию свидетельства о смерт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документы, подтверждающие произведенные необходимые расходы на погребени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на погребение возмещаются в размере не более 25 тыс.  руб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3. Определение размера страховой выплаты при причинении вреда имуществу потерпевшег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причинении вреда имуществу потерпевшего в соответствии с Правилами по ОСАГО возмещению в пределах страховой суммы подлежат:</w:t>
      </w:r>
    </w:p>
    <w:p>
      <w:pPr>
        <w:pStyle w:val="Default"/>
        <w:ind w:firstLine="700"/>
        <w:jc w:val="both"/>
        <w:rPr/>
      </w:pPr>
      <w:r>
        <w:rPr>
          <w:color w:val="000000"/>
          <w:sz w:val="22"/>
          <w:szCs w:val="22"/>
        </w:rPr>
        <w:t xml:space="preserve">- в случае полной гибели имущества потерпевшего – действительная стоимость имущества на день наступления страхового случая за вычетом стоимости годных остатков, в случае повреждения имущества – расходы, необходимые для приведения имущества в состояние, в котором оно находилось до момента наступления страхового случа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иные расходы, произведенные потерпевшим в связи с причиненным вредом (в том числе эвакуация транспортного средства с места дорожно-транспортного происшествия, хранение поврежденного транспортного средства, доставка пострадавших в медицинскую организацию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1. Размер страховой выплаты в случае причинения вреда имуществу потерпевшего определяется: </w:t>
      </w:r>
    </w:p>
    <w:p>
      <w:pPr>
        <w:pStyle w:val="Default"/>
        <w:ind w:firstLine="700"/>
        <w:jc w:val="both"/>
        <w:rPr/>
      </w:pPr>
      <w:r>
        <w:rPr>
          <w:color w:val="000000"/>
          <w:sz w:val="22"/>
          <w:szCs w:val="22"/>
        </w:rPr>
        <w:t xml:space="preserve">- в случае полной гибели имущества потерпевшего (если ремонт поврежденного имущества невозможен либо стоимость ремонта поврежденного имущества равна его стоимости или превышает его стоимость на дату наступления страхового случая) – в размере действительной стоимости имущества на день наступления страхового случая за вычетом стоимости годных остатк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в случае повреждения имущества потерпевшего – в размере расходов, необходимых для приведения имущества в состояние, в котором оно находилось до наступления страхового случая (восстановительных расходов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становительные расходы оплачиваются исходя из средних сложившихся в соответствующем регионе це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пределении размера восстановительных расходов учитывается износ частей, узлов, агрегатов и деталей, используемых при восстановительных работа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восстановительные расходы включаются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материалы и запасные части, необходимые для ремонта (восстановления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оплату работ по ремонту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если поврежденное имущество не является транспортным средством – расходы по доставке материалов и запасных частей к месту ремонта, расходы по доставке имущества к месту ремонта и обратно, расходы по доставке ремонтных бригад к месту ремонта и обрат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осстановительным расходам не относятся дополнительные расходы, вызванные улучшением и модернизацией имущества, и расходы, вызванные временным или вспомогательным ремонтом либо восстановлени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раховое возмещение вреда, причиненного транспортному средству потерпевшего, может осуществляться путем организации и оплаты восстановительного ремонта поврежденного транспортного средства потерпевшего на выбранной потерпевшим по согласованию со страховщиком станции технического обслуживания, с которой у страховщика заключен договор на организацию восстановительного ремонта (возмещение причиненного вреда в натур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уществление страховой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1. Страховщик рассматривает заявление потерпевшего о страховом возмещении или прямом возмещении убытков и предусмотренные </w:t>
      </w:r>
      <w:hyperlink w:anchor="sub_1310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пунктами 3.10</w:t>
        </w:r>
      </w:hyperlink>
      <w:r>
        <w:rPr>
          <w:sz w:val="22"/>
          <w:szCs w:val="22"/>
        </w:rPr>
        <w:t xml:space="preserve">, </w:t>
      </w:r>
      <w:hyperlink w:anchor="sub_1401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1</w:t>
        </w:r>
      </w:hyperlink>
      <w:r>
        <w:rPr>
          <w:sz w:val="22"/>
          <w:szCs w:val="22"/>
        </w:rPr>
        <w:t xml:space="preserve">, </w:t>
      </w:r>
      <w:hyperlink w:anchor="sub_1402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2</w:t>
        </w:r>
      </w:hyperlink>
      <w:r>
        <w:rPr>
          <w:sz w:val="22"/>
          <w:szCs w:val="22"/>
        </w:rPr>
        <w:t xml:space="preserve">, </w:t>
      </w:r>
      <w:hyperlink w:anchor="sub_1404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4 - 4.7</w:t>
        </w:r>
      </w:hyperlink>
      <w:r>
        <w:rPr>
          <w:sz w:val="22"/>
          <w:szCs w:val="22"/>
        </w:rPr>
        <w:t xml:space="preserve"> и </w:t>
      </w:r>
      <w:hyperlink w:anchor="sub_1413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13</w:t>
        </w:r>
      </w:hyperlink>
      <w:r>
        <w:rPr>
          <w:sz w:val="22"/>
          <w:szCs w:val="22"/>
        </w:rPr>
        <w:t xml:space="preserve"> Правил по ОСАГО документы в течение 20 календарных дней, за исключением нерабочих праздничных дней, а в случае, предусмотренном </w:t>
      </w:r>
      <w:hyperlink w:anchor="sub_1417002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пунктом 4.17.2</w:t>
        </w:r>
      </w:hyperlink>
      <w:r>
        <w:rPr>
          <w:sz w:val="22"/>
          <w:szCs w:val="22"/>
        </w:rPr>
        <w:t xml:space="preserve"> Правил по ОСАГО, 30 календарных дней, за исключением нерабочих праздничных дней, с даты их получения. В течение указанного срока страховщик обязан составить документ, подтверждающий решение страховщика об осуществлении страхового возмещения или прямого возмещения убытков, фиксирующий причины и обстоятельства дорожно-транспортного происшествия, являющегося страховым случаем, его последствия, характер и размер понесенного ущерба, размер подлежащей выплате страховой суммы (далее - акт о страховом случае), и произвести страховую выплату, а в случае возмещения вреда в натуре, выдать потерпевшему направление на ремонт (в последнем случае акт о страховом случае не составляется страховщиком) либо направить в письменном виде извещение об отказе в страховой выплате или отказе в выдаче направления на ремонт с указанием причин отказ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получение страховщиком от страхователя, иного лица, названного в договоре обязательного страхования, извещения о произошедшем страховом случае не является основанием для увеличения срока осуществления страховой выплаты или отказа в осуществлении ее при условии, что потерпевшим представлены все необходимые документы, предусмотренные Правилами по ОСАГО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2. В акте о страховом случае на основании имеющихся документов (заключений, калькуляций, счетов и т.д.) производится расчет страховой выплаты и указывается ее размер. Копия акта о страховом случае передается страховщиком потерпевшему по его письменному требованию не позднее З дней, за исключением нерабочих праздничных дней, с даты получения страховщиком такого требования (при получении требования после составления акта о страховом случае) или не позднее З дней, за исключением нерабочих праздничных дней, с даты составления акта о страховом случае (при получении требования до составления акта о страховом случа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3. В случае возникновения разногласий между страховщиком и потерпевшим относительно размера вреда, подлежащего возмещению по договору обязательного страхования, страховщик в любом случае обязан произвести страховую выплату в неоспариваемой им ча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Если страховая выплата,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, срок страховой выплаты может быть продлен до окончания указанного производства и вступления в силу решения су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5. Страховая выплата производится путем наличного или безналичного расче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разрешения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Все споры и разногласия, вытекающие из настоящего договора, Стороны будут решать путем переговоров. При невозможности разрешения таких споров путем переговоров, они будут разрешаться в судебном порядке в соответствии с действующи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8.2. К настоящему договору прилагается и является его неотъемлемой частью Приложение № 1 «Базовые ставки страховых тарифов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а, реквизиты и подписи сторон: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71"/>
      </w:tblGrid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щик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тель:</w:t>
            </w:r>
          </w:p>
        </w:tc>
      </w:tr>
      <w:tr>
        <w:trPr>
          <w:trHeight w:val="5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олное фирменное наименование:</w:t>
            </w:r>
          </w:p>
          <w:p>
            <w:pPr>
              <w:pStyle w:val="Normal"/>
              <w:tabs>
                <w:tab w:val="clear" w:pos="708"/>
                <w:tab w:val="left" w:pos="3965" w:leader="none"/>
              </w:tabs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щество ограниченной ответственности «Самарские  коммунальные системы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ИНН:</w:t>
            </w:r>
            <w:r>
              <w:rPr>
                <w:rFonts w:cs="Tahoma"/>
                <w:bCs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 xml:space="preserve">ИНН: </w:t>
            </w:r>
            <w:r>
              <w:rPr>
                <w:rFonts w:cs="Tahoma"/>
              </w:rPr>
              <w:t>63121108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КПП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КПП:</w:t>
            </w:r>
            <w:r>
              <w:rPr>
                <w:rFonts w:cs="Tahoma"/>
              </w:rPr>
              <w:t xml:space="preserve"> 6316010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ОГРН: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 xml:space="preserve">ОГРН: </w:t>
            </w:r>
            <w:r>
              <w:rPr>
                <w:rFonts w:cs="Tahoma"/>
                <w:bCs/>
              </w:rPr>
              <w:t>1116312008340</w:t>
            </w:r>
          </w:p>
        </w:tc>
      </w:tr>
      <w:tr>
        <w:trPr>
          <w:trHeight w:val="8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85" w:hanging="0"/>
              <w:rPr>
                <w:kern w:val="2"/>
                <w:lang w:eastAsia="ar-SA"/>
              </w:rPr>
            </w:pPr>
            <w:r>
              <w:rPr>
                <w:rFonts w:cs="Tahoma"/>
                <w:b/>
                <w:bCs/>
              </w:rPr>
              <w:t>Место нахождения: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/>
                <w:b/>
                <w:bCs/>
              </w:rPr>
              <w:t xml:space="preserve">Место нахождения: </w:t>
            </w:r>
            <w:r>
              <w:rPr>
                <w:rFonts w:cs="Tahoma"/>
                <w:bCs/>
              </w:rPr>
              <w:t>443056,г. Самара, ул. Луначарского, д56</w:t>
            </w:r>
          </w:p>
        </w:tc>
      </w:tr>
      <w:tr>
        <w:trPr>
          <w:trHeight w:val="9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/>
            </w:pPr>
            <w:r>
              <w:rPr>
                <w:rFonts w:cs="Tahoma"/>
                <w:b/>
                <w:bCs/>
              </w:rPr>
              <w:t>Адрес для корреспонденции в Российской Федерации (с индексом):</w:t>
            </w:r>
            <w:r>
              <w:rPr>
                <w:kern w:val="2"/>
                <w:lang w:eastAsia="ar-SA"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/>
                <w:b/>
                <w:bCs/>
              </w:rPr>
              <w:t>Адрес для корреспонденции в Российской Федерации (с индексом):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bCs/>
              </w:rPr>
              <w:t>443056,г. Самара, ул. Луначарского, д. 56</w:t>
            </w:r>
          </w:p>
        </w:tc>
      </w:tr>
      <w:tr>
        <w:trPr>
          <w:trHeight w:val="2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Электронная почта:</w:t>
            </w:r>
            <w:r>
              <w:rPr>
                <w:kern w:val="2"/>
                <w:lang w:eastAsia="ar-SA"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Электронная почта:</w:t>
            </w:r>
            <w:r>
              <w:rPr>
                <w:rFonts w:cs="Tahoma"/>
              </w:rPr>
              <w:t xml:space="preserve"> </w:t>
            </w:r>
            <w:r>
              <w:rPr>
                <w:b/>
                <w:color w:val="000000"/>
              </w:rPr>
              <w:t>kShein@samcomsys.ru</w:t>
            </w:r>
          </w:p>
        </w:tc>
      </w:tr>
      <w:tr>
        <w:trPr>
          <w:trHeight w:val="2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Тел. (с кодом):</w:t>
            </w:r>
            <w:r>
              <w:rPr>
                <w:rFonts w:cs="Tahoma"/>
                <w:b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 xml:space="preserve">Тел. (с кодом): </w:t>
            </w:r>
            <w:r>
              <w:rPr>
                <w:rFonts w:cs="Tahoma"/>
                <w:bCs/>
              </w:rPr>
              <w:t>(846) 336-14-02</w:t>
            </w:r>
          </w:p>
        </w:tc>
      </w:tr>
      <w:tr>
        <w:trPr>
          <w:trHeight w:val="1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Факс (с кодом):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</w:rPr>
              <w:t>Факс (с кодом):</w:t>
            </w:r>
            <w:r>
              <w:rPr>
                <w:rFonts w:cs="Tahoma"/>
                <w:bCs/>
              </w:rPr>
              <w:t xml:space="preserve"> (846) 336-89-05</w:t>
            </w:r>
          </w:p>
        </w:tc>
      </w:tr>
      <w:tr>
        <w:trPr>
          <w:trHeight w:val="179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Банковские реквизиты: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Normal"/>
              <w:autoSpaceDE w:val="false"/>
              <w:ind w:right="-585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Банковские реквизиты: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 xml:space="preserve">Расчетный счет № </w:t>
            </w:r>
            <w:r>
              <w:rPr/>
              <w:t>40702810100000047317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в БАНК ГПБ (АО) 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 xml:space="preserve">кор.счет № </w:t>
            </w:r>
            <w:r>
              <w:rPr/>
              <w:t>301018102000000008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/>
                <w:color w:val="000000"/>
              </w:rPr>
              <w:t xml:space="preserve">БИК: </w:t>
            </w:r>
            <w:r>
              <w:rPr/>
              <w:t>044525823</w:t>
            </w:r>
          </w:p>
        </w:tc>
      </w:tr>
      <w:tr>
        <w:trPr>
          <w:trHeight w:val="86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</w:rPr>
              <w:t>Дата подписания «___» __________2023 г.</w:t>
            </w:r>
          </w:p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>___________________/</w:t>
            </w:r>
            <w:r>
              <w:rPr>
                <w:bCs/>
              </w:rPr>
              <w:t>_________________</w:t>
            </w:r>
            <w:r>
              <w:rPr>
                <w:rFonts w:cs="Tahoma"/>
              </w:rPr>
              <w:t>/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</w:rPr>
              <w:t>Дата подписания «___» __________2023 г.</w:t>
            </w:r>
          </w:p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__________________ / В.В.Бирюков 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360" w:firstLine="284"/>
        <w:rPr/>
      </w:pPr>
      <w:r>
        <w:rPr/>
        <w:t xml:space="preserve">                                                          </w:t>
      </w:r>
      <w:r>
        <w:rPr/>
        <w:tab/>
        <w:t xml:space="preserve">                 к договору № </w:t>
      </w:r>
      <w:r>
        <w:rPr>
          <w:bCs/>
        </w:rPr>
        <w:t>___</w:t>
      </w:r>
      <w:r>
        <w:rPr/>
        <w:t xml:space="preserve"> от «____» февраля  2023 года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256" w:leader="none"/>
          <w:tab w:val="right" w:pos="10437" w:leader="none"/>
        </w:tabs>
        <w:ind w:left="360" w:firstLine="284"/>
        <w:rPr/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9089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</w:t>
      </w:r>
      <w:r>
        <w:rPr/>
        <w:t>Базовые ставки страховых тарифов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7"/>
        <w:gridCol w:w="1427"/>
        <w:gridCol w:w="1609"/>
        <w:gridCol w:w="16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транспортного сред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без НДС (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без учета НДС   (руб.)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категории "В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категории "С", с разрешенной максимальной массой 16 тонн и мене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категории "С", с разрешенной максимальной массой более 16 тон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ы, самоходные дорожно-строительные и иные маши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                                       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72" w:leader="none"/>
        </w:tabs>
        <w:rPr/>
      </w:pPr>
      <w:r>
        <w:rPr>
          <w:sz w:val="22"/>
          <w:szCs w:val="22"/>
        </w:rPr>
        <w:tab/>
        <w:t xml:space="preserve">      </w:t>
      </w:r>
      <w:r>
        <w:rPr/>
        <w:t>Страховщик:                                                                                           Страхователь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rFonts w:cs="Tahoma"/>
        </w:rPr>
        <w:t>Главный управляющий директор</w:t>
      </w: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  /</w:t>
      </w:r>
      <w:r>
        <w:rPr>
          <w:bCs/>
        </w:rPr>
        <w:t>_____________</w:t>
      </w:r>
      <w:r>
        <w:rPr/>
        <w:t xml:space="preserve">/    </w:t>
      </w:r>
      <w:r>
        <w:rPr>
          <w:rFonts w:cs="Tahoma"/>
        </w:rPr>
        <w:t xml:space="preserve">                      ____________________/В.В. Бирюков/</w:t>
      </w:r>
    </w:p>
    <w:sectPr>
      <w:type w:val="nextPage"/>
      <w:pgSz w:w="11906" w:h="16838"/>
      <w:pgMar w:left="902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 CYR" w:hAnsi="Times New Roman CYR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pha.pravovest.com/document?id=12087349&amp;sub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40:00Z</dcterms:created>
  <dc:creator>Котлова Мария Владимировна</dc:creator>
  <dc:description/>
  <cp:keywords/>
  <dc:language>en-US</dc:language>
  <cp:lastModifiedBy>Шляхова Инна Игоревна</cp:lastModifiedBy>
  <dcterms:modified xsi:type="dcterms:W3CDTF">2023-02-09T10:36:00Z</dcterms:modified>
  <cp:revision>5</cp:revision>
  <dc:subject/>
  <dc:title>Проект государственного контракта</dc:title>
</cp:coreProperties>
</file>