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60"/>
        <w:jc w:val="right"/>
        <w:rPr>
          <w:rFonts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  <w:t>«Утверждаю»</w:t>
      </w:r>
    </w:p>
    <w:p>
      <w:pPr>
        <w:pStyle w:val="Normal"/>
        <w:widowControl w:val="false"/>
        <w:autoSpaceDE w:val="false"/>
        <w:spacing w:before="0" w:after="60"/>
        <w:jc w:val="right"/>
        <w:rPr/>
      </w:pPr>
      <w:r>
        <w:rPr>
          <w:rFonts w:cs="Times New Roman"/>
          <w:b/>
          <w:bCs/>
          <w:caps/>
          <w:sz w:val="22"/>
          <w:szCs w:val="22"/>
        </w:rPr>
        <w:t>начальник АТЦ ООО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  <w:t xml:space="preserve"> </w:t>
      </w:r>
      <w:r>
        <w:rPr>
          <w:rFonts w:cs="Times New Roman"/>
          <w:b/>
          <w:bCs/>
          <w:caps/>
          <w:sz w:val="22"/>
          <w:szCs w:val="22"/>
        </w:rPr>
        <w:t>«Самарские коммунальные Системы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jc w:val="right"/>
        <w:rPr/>
      </w:pPr>
      <w:r>
        <w:rPr>
          <w:rFonts w:cs="Times New Roman"/>
          <w:b/>
          <w:bCs/>
          <w:caps/>
          <w:sz w:val="22"/>
          <w:szCs w:val="22"/>
        </w:rPr>
        <w:t>______________ /Ю.Н. Козлов/</w:t>
      </w:r>
    </w:p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rFonts w:cs="Times New Roman"/>
          <w:b/>
          <w:bCs/>
          <w:sz w:val="22"/>
          <w:szCs w:val="22"/>
        </w:rPr>
        <w:t xml:space="preserve">        "____"  _______________ 202</w:t>
      </w:r>
      <w:r>
        <w:rPr>
          <w:rFonts w:cs="Times New Roman"/>
          <w:b/>
          <w:bCs/>
          <w:sz w:val="22"/>
          <w:szCs w:val="22"/>
          <w:lang w:val="en-US"/>
        </w:rPr>
        <w:t>3</w:t>
      </w:r>
      <w:r>
        <w:rPr>
          <w:rFonts w:cs="Times New Roman"/>
          <w:b/>
          <w:bCs/>
          <w:sz w:val="22"/>
          <w:szCs w:val="22"/>
        </w:rPr>
        <w:t xml:space="preserve"> г.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Техническое задание на </w:t>
      </w:r>
      <w:r>
        <w:rPr>
          <w:b/>
          <w:sz w:val="22"/>
          <w:szCs w:val="22"/>
          <w:lang w:bidi="zxx"/>
        </w:rPr>
        <w:t>обязательное страхование гражданской ответственности владельцев транспортных средств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110" w:type="dxa"/>
        <w:jc w:val="left"/>
        <w:tblInd w:w="-4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3"/>
        <w:gridCol w:w="3630"/>
        <w:gridCol w:w="5997"/>
      </w:tblGrid>
      <w:tr>
        <w:trPr>
          <w:trHeight w:val="46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>
          <w:trHeight w:val="85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азчик (наименование, адреса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Юридический адрес: 443056, г.Самара, ул. Луначарского 56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чтовый адрес:       443056, г.Самара, ул. Луначарского 56</w:t>
            </w:r>
          </w:p>
        </w:tc>
      </w:tr>
      <w:tr>
        <w:trPr>
          <w:trHeight w:val="1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нование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</w:t>
            </w:r>
            <w:r>
              <w:rPr>
                <w:sz w:val="22"/>
                <w:szCs w:val="22"/>
                <w:lang w:bidi="zxx"/>
              </w:rPr>
              <w:t xml:space="preserve"> Федеральным законом от 25.04.2002 №40-ФЗ «Об обязательном страховании гражданской ответственности владельцев транспортных средств»,  организация,  эксплуатирующая транспортные средства, обязана з</w:t>
            </w:r>
            <w:r>
              <w:rPr>
                <w:sz w:val="22"/>
                <w:szCs w:val="22"/>
              </w:rPr>
              <w:t>аключать договора обязательного страхования гражданской ответственности владельцев транспортных средств (ОСАГО).</w:t>
            </w:r>
          </w:p>
        </w:tc>
      </w:tr>
      <w:tr>
        <w:trPr>
          <w:trHeight w:val="20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ебования к участникам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Участник должен иметь разрешительные документы на право осуществления деятельности, предусмотренной закупочной документацией, а именно лицензию на право осуществления обязательного страхования гражданской ответственности владельцев транспортных средств.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тверждение наличия разрешительных документов участник в составе заявки представляет: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ующую на момент подачи заявки лицензию на право осуществления обязательного страхования гражданской ответственности владельцев транспортных средств (ОСАГО)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рок действия указанного разрешительного документа на право осуществления деятельности истек после подачи заявки и до заключения договора, то победитель (участник, с которым заключается договор) обязан  предоставить действующий разрешительный документ с проектом договора, подписанным победителем. В случае непредставления указанного документа победитель (участник, с которым заключается договор) признается уклонившимся от заключения договора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Местонахождение объект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. Самара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е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изводственная программа</w:t>
            </w:r>
          </w:p>
        </w:tc>
      </w:tr>
      <w:tr>
        <w:trPr>
          <w:trHeight w:val="125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Цель и назначение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Страхование транспортных средств находящихся в собственности и в аренде ООО «Самарские коммунальные системы»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овные технико-экономические показатели и характеристики предмета договор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иложения № 1 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техническому заданию</w:t>
      </w:r>
    </w:p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ОСАГО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984"/>
        <w:gridCol w:w="2268"/>
        <w:gridCol w:w="1843"/>
        <w:gridCol w:w="1417"/>
      </w:tblGrid>
      <w:tr>
        <w:trPr>
          <w:trHeight w:val="9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Марка 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Тип Т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VI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Грузоподъемность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Мощность двигателя, л.с.</w:t>
            </w:r>
          </w:p>
        </w:tc>
      </w:tr>
      <w:tr>
        <w:trPr>
          <w:trHeight w:val="465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/>
              </w:rPr>
              <w:t>1. Транспортные средства категории "В" в количестве 87 единиц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ицубиси L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ика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MMCJJKL10HH0291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 8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54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39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нитар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396200R02831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33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330300Р01984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 6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ВИС-234900 (Гран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ые, бортов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6D234900J00078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kern w:val="0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ВИС-234900 (Гран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ые, бортов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6D234900J00078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kern w:val="0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Нива 4х4, LADA 213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3100J01989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kern w:val="0"/>
                <w:sz w:val="16"/>
                <w:szCs w:val="16"/>
                <w:lang w:eastAsia="ru-RU"/>
              </w:rPr>
              <w:t>1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kern w:val="0"/>
                <w:sz w:val="16"/>
                <w:szCs w:val="16"/>
                <w:lang w:eastAsia="ru-RU"/>
              </w:rPr>
              <w:t>82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3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Нива 4х4, LADA 213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3100J01988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82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Нива 4х4, LADA 213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3100J01987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82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Нива 4х4, LADA 213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3100J0198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82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7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7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3302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330232J27301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Вес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GFL120JY213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1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4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220694-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пец.пассаж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2200690604605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бизнес 3302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330232L27862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7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70J05558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1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7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8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6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Hyundai Tucso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WEJ3813DK00001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49,56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7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5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kern w:val="0"/>
                <w:sz w:val="16"/>
                <w:szCs w:val="16"/>
                <w:lang w:eastAsia="ru-RU"/>
              </w:rPr>
              <w:t>Toyota Land Cruizer Prad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 униве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RUTBH8FJ9E00088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7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3909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.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390995В04347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 8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1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-3302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330232J27279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3962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пеци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396254704028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99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3962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пеци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396254704805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4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220694-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пец.пассаж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220694704798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4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220694-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пец.пассаж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220694704807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4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акар 28N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28N111H0EH1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49,6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акар 28N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28N111H0EH1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49,6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акар 28N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28N111H0EH1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49,6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Volkswagen Craft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WV1ZZZ2EZ96027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10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Volkswagen 2DLT352DX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WV1ZZZ2DZ6H0302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95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ВАЗ 211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А21101071048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1 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kern w:val="0"/>
                <w:sz w:val="16"/>
                <w:szCs w:val="16"/>
                <w:lang w:eastAsia="ru-RU"/>
              </w:rPr>
              <w:t>80,2</w:t>
            </w:r>
          </w:p>
        </w:tc>
      </w:tr>
      <w:tr>
        <w:trPr>
          <w:trHeight w:val="72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2. Транспортные средства категории "С", с разрешенной максимальной массой  16 тонн и менее в количестве 57 единицы 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/>
              </w:rPr>
              <w:t>ВС-28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/>
              </w:rPr>
              <w:t>Автогидроподъём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/>
              </w:rPr>
              <w:t>Х8948214163АН3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/>
              </w:rPr>
              <w:t>12 1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Чайка-Серви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з. с г\манипу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UB27845BM0000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Чайка-Серви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з. с г\манипу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UB27845BM0000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Чайка-Серви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з. с г\манипу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UB27845BM0000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 4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5H713H3D600004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5H713H3D600004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ло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VA48232160000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ил 433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зовой 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IZ 433360 3 3471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9,6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 4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829А-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VL483300600004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510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ло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VL48232CD0000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510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ло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VL48232CD0000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510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ло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VL48232CD0000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-515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ло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VL482313А0000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седес бен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ец.лаборато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DB6704521N134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 4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6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5094 Камаз 4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еци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U5575094А0000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5094 Камаз 4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U5575094А0000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ВР-58860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ециальн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9Н58860Е90000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0,8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475400600G7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475400600G7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475400600G7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475400600G70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8947540060CG70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8947540060СG70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8947540060СG7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8947540060СG7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8947540060СG7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М-32841-0000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рузовой фургон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8932841060СЕ43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 6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6,2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5094 Камаз 4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U5575094А0000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8947540060СG7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8947540060СG70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8947540060CG7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5796V2L0EY5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5796V2L0EY5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5796V2L0EY5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5796V2L0EY5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96Y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 3308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5796Y2L0EY5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5796V2L0EY5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5796V2L0EY5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5094 Камаз 4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U5575094А0000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5094 Камаз 4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U5575094А0000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96Y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 3308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5796Y2L0EY5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5796V2L0EY5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ВР-58860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еци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9Н58860S90000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4,35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ВР-58860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еци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9Н58860Е90000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0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-33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96330900F1058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5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2322NDM1EH1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2322NDM1EH1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2322NDM1EH1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2322NDM1EH1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2322NDM1EH1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2322NDM1EH1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2322NDM1EH1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892322NDM1EH1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,2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3. Транспортные средства категории "С", с разрешенной максимальной массой более 16 тонн в количестве 59 единиц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9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С-55713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Автокр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Х8955713160AL1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аз 642205-2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едельный тяга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Y3M1642205600016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33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ХТС5511100Н02749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89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5110N20168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7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89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9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634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XTC55111R 622635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89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 622635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 622634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 622635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 622634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С-45719-7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 xml:space="preserve">Автокра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8945719760АН5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80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806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85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3215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Тягач бор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3215R622728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9 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793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784К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. с г\манипу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Х892784КТ60ВЕ2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9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С-55713-1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Автокр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8955713160АН52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51110Т10980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1F551110Т00038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776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777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51110N2015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9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73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7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9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АБ-43415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Борт.кр-манипу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9Н43415N90000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1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а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тяга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YЗМ543240200001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33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532130000014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 xml:space="preserve">КО-507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D600001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690001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690001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5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1900014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9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мбинирова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006000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32130К00197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19 3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 xml:space="preserve">КО-507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D600001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3160000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VLA48231Д10000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6A0001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6A0001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Moro SV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мбинирова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YS2P6X20005351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31D0000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31D00003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690001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32130К00233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316000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РАЗ МКАТ-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Автокр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1С0250К1К06541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ru-RU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мбинирова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00N00008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ru-RU"/>
              </w:rPr>
              <w:t>25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92,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ru-RU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мбинирова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00N00008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ru-RU"/>
              </w:rPr>
              <w:t>25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92,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ru-RU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мбинирова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00N00008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ru-RU"/>
              </w:rPr>
              <w:t>25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92,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ru-RU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651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ru-RU"/>
              </w:rPr>
              <w:t>XTC651175N14630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ru-RU"/>
              </w:rPr>
              <w:t>292,3</w:t>
            </w:r>
          </w:p>
        </w:tc>
      </w:tr>
      <w:tr>
        <w:trPr>
          <w:trHeight w:val="645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4. Тракторы, самоходные дорожно-строительные и иные машины в количестве 45 единицы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3CXS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3CXSMT813432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3CX SUP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3CXSMP813451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456 Z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ч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456Z0A811695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456 Z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ч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456Z0J811635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8045ZT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гусен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08045C810707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онная масса 4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Ц-1609 бара МТЗ-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ес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9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-49Е погруз-экск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-2626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Ц-1609Б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 траншейный цеп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/808242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-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-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-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-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Ц-1609 бара МТЗ-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ес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-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3CXS 14M2N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3CX4WAH25142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3CXS 14M2N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3CX4WKH25142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О-2621 В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38/820021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Ц-2086.01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 многоковшовый цеп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47/Y4R900Z01J11153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Ц-2086.01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 многоковшовый цеп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46/Y4R900Z01J11153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nKing CDM3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нький погрузч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SLOO307CHA883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CBJS220S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. гусен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JS22DK81612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3CX SUP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3CXSME813464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3 CX Sup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 погрузч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3CXSME813464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3CX SUP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3CXSME813464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JS160W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JS160W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JW16DP8145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3CXS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3CXSMJ813432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4C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4CXSMT01707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JS160W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JW16DC814511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4CXS-4WSS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4CXSMH017069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 4CXS-4WSS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B4CXSMT01706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-18Б-3 (Амкадор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 82.1 (косилк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ес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307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.транспор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.транспор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. транс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. с щ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. транс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. транс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. с насос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945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МК-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.комун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 05-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очный погрузч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ТЗ-150К-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.транспор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02085(160594-155977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CB 3C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.3</w:t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37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eastAsia="ru-RU"/>
              </w:rPr>
              <w:t>И.о. начальника АТЦ   _____________________ Ю.Н. Козло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</w:p>
    <w:sectPr>
      <w:type w:val="nextPage"/>
      <w:pgSz w:w="11906" w:h="16838"/>
      <w:pgMar w:left="1701" w:right="990" w:gutter="0" w:header="0" w:top="364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hanging="350"/>
    </w:pPr>
    <w:rPr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20"/>
      <w:szCs w:val="20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center"/>
    </w:pPr>
    <w:rPr>
      <w:rFonts w:cs="Times New Roman"/>
      <w:kern w:val="0"/>
      <w:sz w:val="20"/>
      <w:szCs w:val="2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cs="Times New Roman"/>
      <w:color w:val="000000"/>
      <w:kern w:val="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kern w:val="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kern w:val="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kern w:val="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kern w:val="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cs="Times New Roman"/>
      <w:color w:val="000000"/>
      <w:kern w:val="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kern w:val="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52:00Z</dcterms:created>
  <dc:creator>User</dc:creator>
  <dc:description/>
  <cp:keywords/>
  <dc:language>en-US</dc:language>
  <cp:lastModifiedBy>Шеин Константин Владимирович</cp:lastModifiedBy>
  <cp:lastPrinted>2020-12-09T15:34:00Z</cp:lastPrinted>
  <dcterms:modified xsi:type="dcterms:W3CDTF">2023-01-26T07:30:00Z</dcterms:modified>
  <cp:revision>5</cp:revision>
  <dc:subject/>
  <dc:title/>
</cp:coreProperties>
</file>